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278228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038636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44072535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26601276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534789793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070412990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